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 xml:space="preserve">pro </w:t>
      </w:r>
      <w:r>
        <w:rPr>
          <w:rFonts w:cs="Arial" w:ascii="Arial" w:hAnsi="Arial"/>
          <w:b/>
          <w:bCs/>
          <w:sz w:val="22"/>
          <w:szCs w:val="22"/>
        </w:rPr>
        <w:t>ZCHÚ Údolí potoka u Dolské myslivn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308"/>
        <w:gridCol w:w="5380"/>
        <w:gridCol w:w="1817"/>
        <w:gridCol w:w="391"/>
        <w:gridCol w:w="1019"/>
        <w:gridCol w:w="1057"/>
        <w:gridCol w:w="1308"/>
      </w:tblGrid>
      <w:tr>
        <w:trPr>
          <w:trHeight w:val="315" w:hRule="atLeast"/>
        </w:trPr>
        <w:tc>
          <w:tcPr>
            <w:tcW w:w="280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0972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ční kosení v ZCHÚ Kraje Vysočina 2019</w:t>
            </w:r>
          </w:p>
        </w:tc>
      </w:tr>
      <w:tr>
        <w:trPr>
          <w:trHeight w:val="315" w:hRule="atLeast"/>
        </w:trPr>
        <w:tc>
          <w:tcPr>
            <w:tcW w:w="2806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0972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4. Ruční kosení v ZCHÚ Kraje Vysočina 2019 – Údolí potoka u Dolské myslivny</w:t>
            </w:r>
          </w:p>
        </w:tc>
      </w:tr>
      <w:tr>
        <w:trPr>
          <w:trHeight w:val="28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2/3 dílčí plochy 1, fázově posunuté kosení (tzn. na ploše se 1/3 plochy při seči mozaikovitě ponechá bez kosení) - udržování vlhké a rašelinné louky kosením ručně – ruční kosou či křovinořezem (nebo ručně vedenou sekačkou vhodnou do mokřadů), včetně zpracování, svozu či snosu, odvezení a likvidace posečené biomasy (jedna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6. až 15.8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1/3 dílčí plochy 1, fázově posunuté kosení (tzn. dokosení mozaiky plošek nepokosených dle předchozí položky na dílčí ploše 1) - udržování vlhké a rašelinné louky kosením ručně – ruční kosou či křovinořezem (nebo ručně vedenou sekačkou vhodnou do mokřadů), včetně zpracování, svozu či snosu, odvezení a likvidace posečené biomasy (jedna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9. až 20.9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 a 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Kosení křovinořezem (nebo ručně vedenou sekačkou vhodnou do mokřadů) včetně zpracování, svozu či snosu, odvezení a likvidace posečené biomasy (jedna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7. až 31.8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,4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Ruční sečení (nebo sečení ručně vedenou sekačkou vhodnou do mokřadů) včetně zpracování, svozu či snosu, odvezení a likvidace posečené biomasy (jedna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6. až 15.8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5 (hráz)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Údržba hráze kosením včetně zpracování, svozu či snosu, odvezení a likvidace posečené biomasy (jedna seč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6. až 15.7.201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5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9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097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16"/>
                <w:szCs w:val="16"/>
              </w:rPr>
              <w:t>  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rodní památka Údolí potoka u Dolské myslivny, 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 a k. ú. Vyklantice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72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situace zmenšena oproti měřítku)</w:t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ení na dílčí ploše 1 bude fázově posunuté, tzn. při sečení (</w:t>
      </w:r>
      <w:r>
        <w:rPr>
          <w:rFonts w:cs="Calibri" w:ascii="Arial" w:hAnsi="Arial"/>
          <w:sz w:val="22"/>
          <w:szCs w:val="22"/>
        </w:rPr>
        <w:t>15. 6. – 15. 8.</w:t>
      </w:r>
      <w:r>
        <w:rPr>
          <w:rFonts w:cs="Arial" w:ascii="Arial" w:hAnsi="Arial"/>
          <w:sz w:val="22"/>
          <w:szCs w:val="22"/>
        </w:rPr>
        <w:t>) budou ponechány několik metrů široké dočasně nesečené pásy, pruhy, čtverce apod. [”dočasně nesečené plochy”], jež nesmí být soustředěny do jedné části dílčí plochy. Dočasně nesečené plochy budou tvořit cca 1/3 % plochy a budou rozmístěny co možná nejrovnoměrněji po celé dílčí ploše; dočasně nesečené plochy pak budou posečeny poté, co vegetace posečená při první seči odroste (v září), viz v rozpočtu položky 1 a 2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íznivého počasí lze dílčí plochy (zejména 2 a 3, případně i další) kosit takovou mechanizací (technikou), která bude mít takové vlastnosti a parametry, aby vyhovovala únosnosti terénu (více či méně podmáčeného)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kos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kosení: Optimální výška kosení porostů je 6 – 10 cm nad povrchem půdy (při nižší výšce dochází k poškozování drnu, pomalému obrůstání, pomalému zavadání píce, kontaminaci zeminou a k poškozování žacích strojů kameny). Porosty budou dosahovat před kos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kosení křovinořezem bude provedeno kos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kosení ručně vedenou sekačkou bude kos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kosení lehkou mechanizací (viz výše druhá odrážka těchto bližších pokynů a podmínek), bude použito žací ústrojí lištové prstové či lištové s protiběžným ostřím.  Volba mechanizace bude přizpůsobena daným povětrnostním podmínkám a vlhkosti půdy na lokalitě v době seče, tak aby nedošlo k nadměrnému poškození travního drnu. Těžká mechanizace (souprava nad 3,5 t) nesmí být použita za vyšší vlhkosti, kdy hrozí riziko poškození povrchu půdy – drnu (vyježděné koleje, zhutnění půdy, obtížná sklizeň v následujících termínech). Při použití mechanizace bude kosení probíhat od jednoho okraje pozemku k druhému nebo od středu ke krajům (důvodem je ponechání možnosti úniku živočichů, kteří jsou takto vytlačováni k okrajům, kudy mohou uniknout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kos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kos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fázově posunutém kosení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Budou vynechávány (tzn. ponechány nepokosené) menší plochy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kos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kos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kosené části plochy do ortofotomapy (seč bude v následujících letech prováděna tak, aby se prostorově neopakovala místa kosená dříve či později)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schvalene-zneni-standardu/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0:00Z</dcterms:created>
  <dc:creator>slouka</dc:creator>
  <dc:description/>
  <cp:keywords/>
  <dc:language>en-US</dc:language>
  <cp:lastModifiedBy>Joneš Jan Ing.</cp:lastModifiedBy>
  <cp:lastPrinted>2018-04-13T08:27:00Z</cp:lastPrinted>
  <dcterms:modified xsi:type="dcterms:W3CDTF">2019-04-05T11:04:00Z</dcterms:modified>
  <cp:revision>13</cp:revision>
  <dc:subject/>
  <dc:title>SMLOUVA O DÍLO</dc:title>
</cp:coreProperties>
</file>